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Kau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tin Plach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 Zlínsk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. Ú.: Rajnochovice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/2020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Juhyně, oprava měrného stupně u LG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347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20-07-15T12:13:00Z</dcterms:modified>
  <cp:revision>10</cp:revision>
  <dc:subject/>
  <dc:title/>
</cp:coreProperties>
</file>